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Best Disco-Freestyle Dancer Юс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2     3 2 4 6 1 6 4 3 3  -      -      5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1 6 2 2 3 1 3 6 5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6 5 6 4 4 2 5 5 6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7 7 7 7 7 5 7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2 1 1 1 2 3 1 1 1  6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4 3 3 3 5 7 2 2 4  -      -      5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5 4 5 5 6 4 6 4 2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1154"/>
        <w:gridCol w:w="778"/>
        <w:gridCol w:w="1059"/>
        <w:gridCol w:w="1996"/>
        <w:gridCol w:w="3816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154"/>
        <w:gridCol w:w="777"/>
        <w:gridCol w:w="1060"/>
        <w:gridCol w:w="2179"/>
        <w:gridCol w:w="435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54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